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088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6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091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213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44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7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330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49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150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64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57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368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417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