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156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43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00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682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106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9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43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906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82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98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09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06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85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51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45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02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44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