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808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961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50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855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50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818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489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491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533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313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0021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064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6492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965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7354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