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727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244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037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948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227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530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580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107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57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53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333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191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147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