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946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5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204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173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921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064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78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549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749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671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788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85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539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933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27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38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766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