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424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79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650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785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453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734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908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077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407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1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3243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695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33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876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12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