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624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632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460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371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586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776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438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792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732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88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1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650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749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