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76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8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534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19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205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77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37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10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0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54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9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038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454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89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31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966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