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5065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84303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4085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908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65835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2958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02737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23927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7312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55975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6710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9990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8883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512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76643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