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483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530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624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735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787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924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006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187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864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474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766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344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633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