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644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176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205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239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771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514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143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644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938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477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459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986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265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815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886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977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739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