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35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5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40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40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9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36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24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42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74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0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5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96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68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49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37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