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654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3358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219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8347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073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1835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320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7922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4356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9783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237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337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0809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