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38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34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059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857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287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99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42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0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615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284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13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86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440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86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647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0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52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