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600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077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449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45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152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99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454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18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259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294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204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978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606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593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437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