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798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92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67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35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212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99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314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224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082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12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70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499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848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