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095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474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852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321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00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417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646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641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506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979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33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92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286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659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332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465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00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