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22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92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57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80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41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98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47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165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44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54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3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39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24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98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07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