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529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413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250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89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830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919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094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514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653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78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920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953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880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