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739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200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02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705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638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246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481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586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987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812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627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116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4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98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845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409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820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