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722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728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931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678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76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72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542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235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543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151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202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242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92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798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004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