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1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15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485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811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895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851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16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267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555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63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502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822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94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