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64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881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942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36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122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663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611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388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984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190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307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103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550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488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474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589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505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