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688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274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070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473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707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024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190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6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744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70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023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069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284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107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916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