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643413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009762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270464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503048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339726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548665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431999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058037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639347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630367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00623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27387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641341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270088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143383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636320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028354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