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0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6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086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302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26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7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218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75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98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484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46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934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8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737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66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