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54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44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01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038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76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570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93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01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253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17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6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81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04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