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36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26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430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76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72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53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18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91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0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98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0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45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11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838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3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55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