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4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48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53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5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69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056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55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7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98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89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31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43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07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72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65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