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48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1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925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311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131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033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894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943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511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182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244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463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056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