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370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570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61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987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016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69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6896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935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6675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922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303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388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616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187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481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2452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5872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