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2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20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257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14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807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210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03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71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3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27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8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8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07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95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27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