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3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45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3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660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77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07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28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161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293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88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27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15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