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246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655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314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276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130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877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021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938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928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480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900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68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688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462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674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019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461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