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55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09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58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7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45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9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859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55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329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189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10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35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71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1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83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