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79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1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32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14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90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32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20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68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58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53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8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0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73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