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381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982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930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502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295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764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793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104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256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197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4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059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96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565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902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792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767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