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64407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8485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21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26627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16178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22765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65115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90941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10852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17373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21079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8366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37366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90073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35023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