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56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59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373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13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0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80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58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86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823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081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0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03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23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