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44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85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30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3741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68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218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766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7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57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2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5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0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781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54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48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66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