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712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212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5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69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558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264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65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92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335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93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563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162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28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442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16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