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84002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97722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72769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95540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84356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08089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66039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71463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32752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93090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86405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16492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69174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