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674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434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282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256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550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258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218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179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505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05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506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246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444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355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05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440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242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