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0525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81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651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976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817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924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84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540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19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019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203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824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218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341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483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