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8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146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97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98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207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93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789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661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73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661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341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5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422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