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76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254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80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765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353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99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730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48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03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450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821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04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26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05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934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42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97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