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66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22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13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511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553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732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208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17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63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39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292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312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956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51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29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