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59316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37223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