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629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905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14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94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076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561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63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93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81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1657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4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89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481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