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322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830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737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642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932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18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914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797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56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499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55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61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9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165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6504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52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